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  <w:r>
        <w:rPr>
          <w:rFonts w:eastAsia="Arial" w:cs="Arial" w:ascii="Arial" w:hAnsi="Arial"/>
          <w:b/>
          <w:bCs/>
          <w:sz w:val="44"/>
          <w:szCs w:val="44"/>
        </w:rPr>
        <w:t>****Darth Vader's Tie Advanced****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This archive contains the 3DS version of Vader's Tie Advanced I originally created in MAX format, as well as all the texture amps. 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The 3DS MAX currently does not support the exporting of all UVW mapping coordinates to 3DS format, so a few of the textures may have to be re-mapped.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joy!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Marv Mays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tar Wars Universe In 3D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http://www.jedialliance.com/kamikaze/tswui3d.ht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kamikaze@jedialliance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kamikaze@brigh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